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b/>
          <w:sz w:val="36"/>
          <w:szCs w:val="36"/>
        </w:rPr>
        <w:t>安徽省高校</w:t>
      </w:r>
      <w:r>
        <w:rPr>
          <w:b/>
          <w:sz w:val="36"/>
          <w:szCs w:val="36"/>
          <w:lang w:val="en-US" w:eastAsia="zh-CN"/>
        </w:rPr>
        <w:t>自然</w:t>
      </w:r>
      <w:r>
        <w:rPr>
          <w:b/>
          <w:sz w:val="36"/>
          <w:szCs w:val="36"/>
        </w:rPr>
        <w:t>科学研究项目</w:t>
      </w:r>
      <w:r>
        <w:rPr>
          <w:rFonts w:ascii="黑体" w:hAnsi="黑体" w:cs="华文中宋;宋体" w:eastAsia="黑体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eastAsia="黑体" w:cs="华文中宋;宋体" w:ascii="黑体" w:hAnsi="黑体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738"/>
        <w:gridCol w:w="577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bookmarkStart w:id="2" w:name="PO_ProjectType"/>
            <w:r>
              <w:rPr>
                <w:bCs/>
              </w:rPr>
              <w:t>重点项目</w:t>
            </w:r>
            <w:bookmarkEnd w:id="2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highlight w:val="gree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3" w:name="PO_PrincipalOrg"/>
            <w:bookmarkStart w:id="4" w:name="PO_PrincipalOrg"/>
            <w:bookmarkEnd w:id="4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5" w:name="PO_Cellphone"/>
            <w:bookmarkStart w:id="6" w:name="PO_Cellphone"/>
            <w:bookmarkEnd w:id="6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" w:name="PO_Email"/>
            <w:bookmarkStart w:id="8" w:name="PO_Email"/>
            <w:bookmarkEnd w:id="8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□√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/>
                <w:bCs/>
                <w:sz w:val="24"/>
              </w:rPr>
              <w:t>阶段成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形式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</w:rPr>
              <w:t>本表填写的</w:t>
            </w:r>
            <w:r>
              <w:rPr>
                <w:rFonts w:cs="宋体"/>
              </w:rPr>
              <w:t>项目成果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kern w:val="0"/>
              </w:rPr>
              <w:t>SS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A</w:t>
            </w:r>
            <w:r>
              <w:rPr>
                <w:rFonts w:ascii="宋体" w:hAnsi="宋体" w:cs="宋体"/>
                <w:kern w:val="0"/>
              </w:rPr>
              <w:t>＆</w:t>
            </w:r>
            <w:r>
              <w:rPr>
                <w:rFonts w:cs="宋体" w:ascii="宋体" w:hAnsi="宋体"/>
                <w:kern w:val="0"/>
              </w:rPr>
              <w:t>H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入选刊物发表论文数：   篇；被采纳的研究咨询报告数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篇；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9" w:name="PO_Text1"/>
      <w:bookmarkStart w:id="10" w:name="PO_Text1"/>
      <w:bookmarkEnd w:id="10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dc:language>en-US</dc:language>
  <cp:lastModifiedBy>WPS_1601218126</cp:lastModifiedBy>
  <dcterms:modified xsi:type="dcterms:W3CDTF">2023-09-21T06:51:49Z</dcterms:modified>
  <cp:revision>33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F6E25BB164EB8BCF8C6AC2516D8E0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